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Český svaz tělesné výchovy – OVV ČSTV Bruntá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ind w:right="-284" w:hanging="0"/>
        <w:rPr/>
      </w:pPr>
      <w:r>
        <w:rPr/>
        <w:t>KONTROLA  PŘIJMOVÉ  ČÁSTI  ROZPOČTU  OVV ČSTV k  20.10.2013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  <w:u w:val="single"/>
        </w:rPr>
        <w:t>Plán                                   Došl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3"/>
        <w:rPr/>
      </w:pPr>
      <w:r>
        <w:rPr/>
        <w:t>Příspěvek na činnost sekretariátu od svazů       230.000,-                         130.000,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S kraj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spěvek na činnost sekretariátu z ČUS           190.000,-                         190.000,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říjmy za nájem a služby</w:t>
        <w:tab/>
        <w:tab/>
        <w:tab/>
        <w:t xml:space="preserve">         552.300,-</w:t>
        <w:tab/>
        <w:tab/>
        <w:t xml:space="preserve">   409.575,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statní příjmy (úroky KB,odznak Jeseníky        30.000,-                            37.200,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nejlepší sportovci,cestovné služ.auto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elkem </w:t>
        <w:tab/>
        <w:tab/>
        <w:tab/>
        <w:tab/>
        <w:tab/>
        <w:t xml:space="preserve">      1.002.300,-                        766.775,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36"/>
        </w:rPr>
        <w:t xml:space="preserve">chybí </w:t>
        <w:tab/>
        <w:tab/>
        <w:tab/>
        <w:tab/>
        <w:tab/>
        <w:tab/>
        <w:t xml:space="preserve"> </w:t>
        <w:tab/>
        <w:tab/>
        <w:t xml:space="preserve">         235.525,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 xml:space="preserve">Rekapitulace do konce roku 201 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říjmy za nájem a služby bude doplaceno ……………………………  124.500,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říjmy za nájem a služby OFS  ……………………………………….   100.000,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statní příjmy ………………………………………………………….       2.800,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celkem očekávané příjmy do konce roku</w:t>
        <w:tab/>
        <w:t xml:space="preserve">          227.300,-</w:t>
        <w:tab/>
        <w:t xml:space="preserve">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                                                                                 </w:t>
      </w:r>
    </w:p>
    <w:p>
      <w:pPr>
        <w:pStyle w:val="Heading1"/>
        <w:rPr/>
      </w:pPr>
      <w:r>
        <w:rPr/>
        <w:t>Příjmy za nájem a služby splatné v IV.Q 2013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Open hause                8.100,-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izzeria                     60.700,-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Hraničková              10.650,-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SE                                    0,-</w:t>
      </w:r>
    </w:p>
    <w:p>
      <w:pPr>
        <w:pStyle w:val="Normal"/>
        <w:rPr/>
      </w:pPr>
      <w:r>
        <w:rPr>
          <w:b/>
          <w:sz w:val="24"/>
        </w:rPr>
        <w:t>Jesenické prameny    8.250,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uto TOM                36.800,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rPr/>
      </w:pPr>
      <w:r>
        <w:rPr/>
        <w:t xml:space="preserve">    </w:t>
      </w:r>
    </w:p>
    <w:p>
      <w:pPr>
        <w:pStyle w:val="Normal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</w:r>
    </w:p>
    <w:p>
      <w:pPr>
        <w:pStyle w:val="Normal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</w:r>
    </w:p>
    <w:p>
      <w:pPr>
        <w:pStyle w:val="Normal"/>
        <w:rPr/>
      </w:pPr>
      <w:r>
        <w:rPr>
          <w:b/>
          <w:sz w:val="24"/>
          <w:bdr w:val="single" w:sz="4" w:space="0" w:color="000000"/>
        </w:rPr>
        <w:t>Pro jednání OVV ČSTV 22.10.2013 zpracoval a předkládá : Jan Urban,tajemník OVV</w:t>
      </w:r>
      <w:r>
        <w:rPr>
          <w:b/>
          <w:sz w:val="24"/>
          <w:u w:val="single"/>
        </w:rPr>
        <w:t xml:space="preserve"> </w:t>
      </w:r>
      <w:r>
        <w:rPr>
          <w:b/>
          <w:sz w:val="36"/>
          <w:u w:val="single"/>
        </w:rPr>
        <w:t xml:space="preserve"> </w:t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dr w:val="single" w:sz="4" w:space="0" w:color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19:00Z</dcterms:created>
  <dc:creator>Jan Urban</dc:creator>
  <dc:description/>
  <dc:language>en-US</dc:language>
  <cp:lastModifiedBy>Jan Urban</cp:lastModifiedBy>
  <cp:lastPrinted>2013-10-11T15:32:00Z</cp:lastPrinted>
  <dcterms:modified xsi:type="dcterms:W3CDTF">2013-11-14T12:19:00Z</dcterms:modified>
  <cp:revision>2</cp:revision>
  <dc:subject/>
  <dc:title>Český svaz tělesné výchovy – OVV ČSTV Bruntál</dc:title>
</cp:coreProperties>
</file>