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" w:hanging="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Hlavní body a obsah jednání OVV ČSTV Bruntál a zpráva o činnosti </w:t>
      </w:r>
      <w:r>
        <w:rPr>
          <w:b/>
          <w:bCs/>
          <w:color w:val="000000"/>
          <w:spacing w:val="-2"/>
          <w:sz w:val="28"/>
          <w:szCs w:val="28"/>
          <w:u w:val="single"/>
        </w:rPr>
        <w:t>sekretariátu OVV ČSTV v období mezi XXIII. a XXIV.OVH ČSTV Bruntál</w:t>
      </w:r>
    </w:p>
    <w:p>
      <w:pPr>
        <w:pStyle w:val="Normal"/>
        <w:shd w:fill="FFFFFF" w:val="clear"/>
        <w:spacing w:lineRule="exact" w:line="326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 w:before="278" w:after="0"/>
        <w:ind w:left="139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OVV ČSTV č. 1 – 28. 1. 20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17"/>
        <w:ind w:left="211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říprava vyhlašování nejlepších sportovců okresu za rok 20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17"/>
        <w:ind w:left="211" w:hanging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tatistiky OS ČSTV a TJ,SK za rok 20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ind w:left="211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ložení inventarizační komise OVV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17"/>
        <w:ind w:left="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ové nájemní smlouvy na rok 20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17"/>
        <w:ind w:left="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mlouva a.s. Teplo Bruntá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17"/>
        <w:ind w:left="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ová nájemní smlouva Renata Hraničková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17"/>
        <w:ind w:left="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úrazové pojištění členů TJ.SK 20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17"/>
        <w:ind w:left="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raxe studenta na OVV ČSTV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17"/>
        <w:ind w:left="21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kontrola čerpání údržby Jiskra Rýmařov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17"/>
        <w:ind w:left="211" w:hanging="0"/>
        <w:rPr/>
      </w:pPr>
      <w:r>
        <w:rPr>
          <w:bCs/>
          <w:color w:val="000000"/>
          <w:sz w:val="28"/>
          <w:szCs w:val="28"/>
        </w:rPr>
        <w:t>změna předsedy FK Krnov, FC Slavoj Bruntál , TJ Equi Krnov</w:t>
      </w:r>
    </w:p>
    <w:p>
      <w:pPr>
        <w:pStyle w:val="Normal"/>
        <w:shd w:fill="FFFFFF" w:val="clear"/>
        <w:spacing w:lineRule="exact" w:line="322" w:before="274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OVV ČSTV č. 2 – 26.3. 20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atistické výkazy OS ČSTV,daňové přiznání,výkaz zisku a ztrá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án údržby TJ,SK na rok 20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ýsledky hospodaření OS ČSTV za rok 20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lán práce OS ČSTV na 2. pololetí 2013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/>
      </w:pPr>
      <w:r>
        <w:rPr>
          <w:color w:val="000000"/>
          <w:sz w:val="28"/>
          <w:szCs w:val="28"/>
        </w:rPr>
        <w:t>smlouva OS ČSTV a MS krajem na dotaci na provoz sekretariát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dloužení nájemní smlouvy MvDR.Kopcová – domek Havlíčkova ul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ventarizace majetku OS ČSTV za rok 2012 – bez záva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ávrh kandidáta do MSKS ČSTV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uhlas pro a.s. Teplo s umístěním OPS v budově sekretariát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av členské základny TJ, Sk k 31.12.2012 – 9332 členů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/>
      </w:pPr>
      <w:r>
        <w:rPr>
          <w:color w:val="000000"/>
          <w:sz w:val="28"/>
          <w:szCs w:val="28"/>
        </w:rPr>
        <w:t>-    zhodnocení vyhlášení nejlepších sportovců okresu za rok 2012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OVV ČSTV č. 3 – 18.6. 2013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informace z celostátní VH ČSTV Praha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plán práce Ována III.Q 2013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/>
      </w:pPr>
      <w:r>
        <w:rPr>
          <w:color w:val="000000"/>
          <w:sz w:val="28"/>
          <w:szCs w:val="28"/>
        </w:rPr>
        <w:t xml:space="preserve">-   stav čerpání údržby TJ,SK 2013 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přijetí Box Club Krnov do OS ČSTV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OVV ČSTV č. 4 – 12.9. 20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av čerpání údržby TJ,SK 20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říprava XXIV OVH ČSTV a návrh novelizace stanov OS ČSTV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án práce OVV na IV.Q 20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řijetí FSK Staré Město do OS ČSTV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ýpověď z nájmu firmy ASE s.r.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louva o nájmu mezi OVV ČSTV a OF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minář pracovníků SC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anovy FC Slavoj Bruntál o.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měna smluvních podmínek ČEZ 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274" w:after="0"/>
        <w:rPr/>
      </w:pPr>
      <w:r>
        <w:rPr>
          <w:b/>
          <w:bCs/>
          <w:color w:val="000000"/>
          <w:sz w:val="28"/>
          <w:szCs w:val="28"/>
          <w:u w:val="single"/>
        </w:rPr>
        <w:t>OVV ČSTV č. 5 – 31.10. 20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av čerpání údržby TJ,SK a vyúčtování pro FAČ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říprava XXIV.OVH ČTV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/>
      </w:pPr>
      <w:r>
        <w:rPr>
          <w:color w:val="000000"/>
          <w:sz w:val="28"/>
          <w:szCs w:val="28"/>
        </w:rPr>
        <w:t>návrh členských příspěvků TJ,SK na rok 201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tace ČUS Praha na provoz sekretariát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portuj s námi – akce 201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y soutěžení snížení nákladů na elektrickou energii na sekretariát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ěrnice ČUS Praha o stanovení členských příspěvků (pro OS ČSTV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runtál se jedná o částku 9.331,- Kč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říspěvek na podporu projektu SCS Bruntál 11.558,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ovela občanského zákoníku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u w:val="single"/>
        </w:rPr>
        <w:t>Na všech jednáních OVV ČSTV bylo dále projednáváno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322" w:before="269" w:after="0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informace předsedy,tajemníka a členů OVV z jednání a akc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ávrhy na udělení TV vyznamenání došlé z TJ,SK a VO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322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ůzné,došlá pošta,vlastní koresponden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322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formace,zápisy z jednání TJ,SK a okresních svaz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322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legace členů OVV na jednání a schůz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322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formace z jednání Okresní revizní komis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322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činnost sekretariátu OVV – tajemníka OVV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322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právy z krajské rady ČSTV a ČUS Ostrav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spacing w:lineRule="exact" w:line="322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právy z VV ČUS Praha</w:t>
      </w:r>
    </w:p>
    <w:p>
      <w:pPr>
        <w:pStyle w:val="Normal"/>
        <w:shd w:fill="FFFFFF" w:val="clear"/>
        <w:spacing w:before="811" w:after="0"/>
        <w:ind w:left="5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Docházka členů OVV ČSTV na jednání OVV ČSTV od XXIII. OVH</w:t>
      </w:r>
    </w:p>
    <w:p>
      <w:pPr>
        <w:pStyle w:val="Normal"/>
        <w:shd w:fill="FFFFFF" w:val="clear"/>
        <w:spacing w:lineRule="exact" w:line="322" w:before="274" w:after="0"/>
        <w:ind w:left="5" w:right="614" w:firstLine="346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Od jednání XXIII. Okresní valné hromady ČSTV do 25.11.2013 se </w:t>
      </w:r>
      <w:r>
        <w:rPr>
          <w:b/>
          <w:bCs/>
          <w:color w:val="000000"/>
          <w:sz w:val="28"/>
          <w:szCs w:val="28"/>
        </w:rPr>
        <w:t>uskutečnila 5 jednání výkonného výboru OS ČSTV Bruntál.</w:t>
      </w:r>
    </w:p>
    <w:p>
      <w:pPr>
        <w:pStyle w:val="Normal"/>
        <w:shd w:fill="FFFFFF" w:val="clear"/>
        <w:spacing w:before="274" w:after="274"/>
        <w:ind w:left="5" w:hanging="0"/>
        <w:rPr/>
      </w:pPr>
      <w:r>
        <w:rPr>
          <w:b/>
          <w:bCs/>
          <w:color w:val="000000"/>
          <w:spacing w:val="-2"/>
          <w:sz w:val="28"/>
          <w:szCs w:val="28"/>
        </w:rPr>
        <w:t>Účast členů na těchto jednáních byla 80  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Ing. Jiří Plchot, předseda OVV ČSTV     -     5x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color w:val="000000"/>
          <w:sz w:val="28"/>
          <w:szCs w:val="28"/>
        </w:rPr>
        <w:t xml:space="preserve">Raduz Koval, 2.místopředseda                -     3x                                            </w:t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rantišek Pohanka, 1.místopředseda      -     5x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color w:val="000000"/>
          <w:sz w:val="28"/>
          <w:szCs w:val="28"/>
        </w:rPr>
        <w:t xml:space="preserve">Jan Urban,tajemník OS ČSTV                -     5x                                                                František Kočař, zástupce za TJ             -     4x                 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color w:val="000000"/>
          <w:sz w:val="28"/>
          <w:szCs w:val="28"/>
        </w:rPr>
        <w:t xml:space="preserve">Ladislav Velebný, zástupce za TJ            -     2x </w:t>
      </w:r>
    </w:p>
    <w:p>
      <w:pPr>
        <w:sectPr>
          <w:type w:val="nextPage"/>
          <w:pgSz w:w="11906" w:h="16838"/>
          <w:pgMar w:left="1766" w:right="1546" w:gutter="0" w:header="0" w:top="540" w:footer="0" w:bottom="57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/>
      </w:pPr>
      <w:r>
        <w:rPr>
          <w:b/>
          <w:bCs/>
          <w:color w:val="000000"/>
          <w:sz w:val="28"/>
          <w:szCs w:val="28"/>
        </w:rPr>
        <w:t xml:space="preserve">František Měrka,  zástupce za svazy       -     5x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838" w:right="1517" w:gutter="0" w:header="0" w:top="138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09:00Z</dcterms:created>
  <dc:creator>Jan Urban</dc:creator>
  <dc:description/>
  <dc:language>en-US</dc:language>
  <cp:lastModifiedBy>Jan Urban</cp:lastModifiedBy>
  <dcterms:modified xsi:type="dcterms:W3CDTF">2013-11-14T12:09:00Z</dcterms:modified>
  <cp:revision>2</cp:revision>
  <dc:subject/>
  <dc:title>Hlavní body a obsah jednání OVV ČSTV Bruntál a zpráva o činnosti sekretariátu OVV ČSTV v období mezi XXIII</dc:title>
</cp:coreProperties>
</file>